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АВТОМАТИЗАЦИЯ ТЕХНОЛОГИЧЕСКИХ ПРОЦЕС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Автоматизация технологических процессов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Елисеева А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7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Автоматизация технологических процессов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Технология машиностроения, Программирование для автоматизирова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роцессы автоматизации в своей профессиональной деятельност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акеты прикладных программ для разработки конструкторской документации и проектирования технологических процессов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ционально использовать автоматизированное оборудование в каждом конкретном, отдельно взят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ь производственного и технологического процессов на предприятии, их элементы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элементы автоматизации технологических процессов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ы и методы автоматизации технологических процес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 </w:t>
      </w:r>
      <w:r>
        <w:rPr>
          <w:b/>
          <w:sz w:val="28"/>
          <w:szCs w:val="28"/>
        </w:rPr>
        <w:t xml:space="preserve">12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8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ариатив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ставление </w:t>
            </w:r>
            <w:r>
              <w:rPr>
                <w:sz w:val="28"/>
                <w:szCs w:val="28"/>
              </w:rPr>
              <w:t xml:space="preserve"> схем,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лектрон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    </w:t>
      </w:r>
      <w:r>
        <w:rPr>
          <w:b/>
          <w:sz w:val="28"/>
          <w:szCs w:val="28"/>
          <w:u w:val="single"/>
        </w:rPr>
        <w:t>Автоматизация технологически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6"/>
        <w:gridCol w:w="521"/>
        <w:gridCol w:w="142"/>
        <w:gridCol w:w="8784"/>
        <w:gridCol w:w="35"/>
        <w:gridCol w:w="1817"/>
        <w:gridCol w:w="22"/>
        <w:gridCol w:w="1818"/>
        <w:gridCol w:w="22"/>
        <w:gridCol w:w="15"/>
      </w:tblGrid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зация технологических процессов. Основные понятия и определения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Этапы развития АТП в машиностроении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блемы и тенденции развития.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ложения автоматизации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 Классификация приспособлений для автоматизации загрузки металлорежущих станков штучными заготовками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лассификация и назначение загрузочных приспособлений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Применение различных видов загрузочных устройств на станках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определение отдельных элементов загрузочных устройств приспособлений и транспортных устройст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 Приспособления для автоматической загрузки и разгрузки станков штучными приспособлениям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агазинные загрузочные устройства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нкерные загрузочные устройства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бельные загрузочные устройства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приспособлений для различных типов оборудован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 Выполнение презентаций по теме Штабельные загрузочные устрой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  <w:p>
            <w:pPr>
              <w:pStyle w:val="Normal"/>
              <w:ind w:firstLine="327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автоматического управления металлорежущими стан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  <w:t>Различие систем автоматического управления металлорежущими станками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  <w:t>Системы управления упорами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  <w:t>Системы управления с копирами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  <w:lang w:val="ru-RU" w:eastAsia="ru-RU"/>
              </w:rPr>
              <w:t>Кулачковые системы управления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механические следящие копировальные системы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гидрокопировальных следящих систем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гидравлические  следящие систем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 пневматические следящие систем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ы числового программного управления металлорежущим станком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</w:rPr>
              <w:t>Системы числового программного управления металлорежущим станком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деление систем программного управления станками по технологическому назначению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Системы счисления и коды в числовых системах программного управления станками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менты систем программного управления станками 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смена инструмента на станках- обрабатывающих центрах с программным управлением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работка программ для обработки деталей на станках с программным управлением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Самостоятельная работа студент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готовка электронного конспекта на тему: Виды систем программного управления станками в зависимости от командного сигнала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ма 6. Силовые головки и столы.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лассификация силовых головок по основным признакам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иловые столы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Шпиндельные коробки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Самостоятельная работа студент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7. Методы, приборы и устройства для автоматического контроля размеров детали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Принципиальные схемы построения средств активного контроля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иды датчиков, применяемых в измерительных в измерительных средствах активного контроля.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иборы и устройства для контроля диаметров отверстий деталей на внутришлифовальных станках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втоматы для контроля колец  шарико- и роликоподшипников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ы и устройства для активного контроля размеров валов на круглошлифовальных станк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приборы и устройства для контроля  валов при бесцентровом шлифовани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мерительные устройства для активного контроля плоских поверхностей деталей при шлифовании.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нтрольно- блокировочные устройства металлорежущих станков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 подготовка презентации на тему: Автоподналадчики для различных металлорежущих станко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8. Транспортные и поворотные устройства для деталей на автоматических линиях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воротные устройства линий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Транспорт автоматических линий для деталей, неподвижных и подвижных при их обработке на линии.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собенности транспортных устройств автоматических линий с разделяющимся потоком обработки деталей.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и поворотные устройства для деталей на автоматических линия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  <w:tab w:val="center" w:pos="8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9. Межоперационные заделы деталей и агрегаты для их приема, хранения и выдачи на линию.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</w:rPr>
              <w:t>Межоперационные заделы деталей и агрегаты для их приема, хранения и выдачи на линию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тивные схемы автоматических устройств для приема, хранения и выдачи деталей на автоматических линиях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0. Приспособления для установки и закрепления деталей на автоматических линиях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пособления для установки и закрепления деталей на автоматических линия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пособления спутники для установки и закрепления деталей, обрабатываемых на автоматических линия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1. Способы удаления стружки и системы подачи смазывающее- охлаждающей жидкости на автоматических линиях.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набжение автоматических линий смазывающе-охлаждающими жидкостями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боратор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стоятельная работа студен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2. Управление автоматическими линиями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истемы управления последовательностью фаз работы линии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Блокирование в системах управления автоматическими линиями.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боратор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амостоятельная работа студента. Подготовить конспект лекции по теме: Систе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егулирования параметров настройки инструментов и агрегатов лини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3. Компоновка автоматических линий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акторы, влияющие на компоновку автоматических линий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Компоновка автоматических линий для обработки деталей не вращающихс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и обработке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мпоновка автоматических линий для изготовления деталей типа валов, дисков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боратор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Практические работы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стоятельная работа студ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4. Этапы проектирования автоматических линий и технологического процесса.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формление технологического задания на автоматическую линию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ребования к технологическому процессу обработки детали на автоматически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линиях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ставление циклограммы работы автоматической линии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ехнологический и рабочий проекты автоматической линии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боратор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стоятельная работа студ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5. Механизация и автоматизация сборки машин</w:t>
            </w:r>
          </w:p>
        </w:tc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мплексная механизация и автоматизация сборочных процессов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втоматическая ориентация деталей в загрузочных устройствах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втоматизация сборки резьбовых деталей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боратор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стоятельная работа студ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Тема 16. Расчет экономической эффективности автоматизации в машиностроении. </w:t>
            </w:r>
          </w:p>
        </w:tc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4107"/>
            </w:tblGrid>
            <w:tr>
              <w:trPr>
                <w:trHeight w:val="202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тодики определения экономической эффективности внедрения автоматизации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Экономические показатели внедрения автоматизации в производство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испособления для установки и закрепления деталей на автоматических линиях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трольные работы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екционные занят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еминарские занятия 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стоятельная работа студ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кабинета «Экономика отрасли и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Документационное обеспечение:</w:t>
      </w:r>
      <w:r>
        <w:rPr>
          <w:bCs/>
          <w:sz w:val="28"/>
          <w:szCs w:val="28"/>
        </w:rPr>
        <w:t xml:space="preserve">  паспорт кабинета; ФГОС С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литература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1. Автоматизация производственных процессов в машиностроении. В 2 т. / А. Г. Схиртладзе, В. Н. Воронов, В. П.Борискин. - Старый Оскол: ТНТ, Б.г. 2010. Т. 2 . - Б.м.: Б.и., 2010. 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  <w:t xml:space="preserve">Дополнительная литература 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1. Шандров, Б. В. Технические средства автоматизации : учеб. для вузов по специальности «Автоматизация машиностроит. процессов и пр-в (машиностроение)» направления подгот. «Автоматизир. технологии и пр-ва» / Б. В. Шандров, А. Д. Чудаков . – М.: Академия, 201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2. Охтилев, М. Ю. Интеллектуальные технологии мониторинга и управления структурной динамикой сложных технических объектов / М. Ю. Охтилев, Б. В. Соколов, Р. М. Юсупов; редкол.: И. М. Макаров (пред.) [и др.] ; Рос. акад. наук . - М.: Наука, 2011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азрабатывать автоматизированный и автоматический производственный процесс изготовления изделий машиностроения при проектировании новых и реконструкции действующих произво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шать принципиальные вопросы, связанные с инструментообеспечением, планированием и оперативным управлением ходом производственного процесса при заданных исходных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цессы разработки циклограмм работы автоматизированного оборудования и роботов, траектории движений промышленного робота,  управляющей программы и наладки промышленного робота, схем загрузки, разгрузки и ориентирования деталей автоматическими устройства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цессы проектирования технологических процессов изготовления деталей в автоматизированном производстве, технологической оснастки для автоматизированного оборудования, схвата промышленного робота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замен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basedOn w:val="Style12"/>
    <w:qFormat/>
    <w:rPr/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9:00Z</dcterms:created>
  <dc:creator>Admin</dc:creator>
  <dc:description/>
  <cp:keywords/>
  <dc:language>en-US</dc:language>
  <cp:lastModifiedBy>vs</cp:lastModifiedBy>
  <cp:lastPrinted>2015-03-12T12:47:00Z</cp:lastPrinted>
  <dcterms:modified xsi:type="dcterms:W3CDTF">2008-01-01T00:12:00Z</dcterms:modified>
  <cp:revision>45</cp:revision>
  <dc:subject/>
  <dc:title/>
</cp:coreProperties>
</file>